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Napřed se trochu představím :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1257300" cy="1657350"/>
            <wp:effectExtent l="0" t="0" r="0" b="0"/>
            <wp:wrapTight wrapText="bothSides">
              <wp:wrapPolygon edited="0">
                <wp:start x="-163" y="0"/>
                <wp:lineTo x="-163" y="21473"/>
                <wp:lineTo x="21592" y="21473"/>
                <wp:lineTo x="21592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sem již postarší, no v nejlepších letech – 60 let. Střední věk. Tím se dá vysvětlit i moje neznalost tvorby webových stránek a vůbec práce s PC. Moc se mi to ale líbí a tak si to tu zkusím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íry jsou :   výška 187, váha 93 a další míry 120 / 92 / 110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Rozvedený, 2 dcery, 1 vnučka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Žiji na okraji Prahy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Dříve jsem dost sportoval. Badminton dokonce závodně. Teď už jen tak jízda na kole a toulky přírodou. Moje toulky si nyní natáčím kamerou. Stala se mi z toho vášeň. Natočené si na PC sestříhám, ozvučím a otitulkuji. Začal jsem cestovat i po cizině. Poznávací a drsné zájezdy jsou moje. Rád ale poznávám s dobrou partou i zdejší krásy. A že jich tu máme. S přírodou souvisí i láska ke květinám. Květinám bizardních tvarů. Sukulenty, kaktusy, palmy, citrusy, ale i pelargónie, fuksie a skalničky všeho druhu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Dalším koníčkem je loutkové divadlo. Jako kluk jsem rád navštěvoval představení. Máme skvělý soubor ochotníků, ochotných pro vše. Jedinou odměnou jsou nám rozzářená dětská očka. No už dávám pohyb a sem tam i hlas loutkám 20 let. Letí to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Mám přítelkyni a současně velkou lásku, která doufám dlouho vydrž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1:29:00Z</dcterms:created>
  <dc:creator>lindner</dc:creator>
  <dc:description/>
  <dc:language>en-US</dc:language>
  <cp:lastModifiedBy>lindner</cp:lastModifiedBy>
  <dcterms:modified xsi:type="dcterms:W3CDTF">2003-10-01T07:23:00Z</dcterms:modified>
  <cp:revision>2</cp:revision>
  <dc:subject/>
  <dc:title>Napřed se trochu představím : </dc:title>
</cp:coreProperties>
</file>