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pPr>
      <w:r>
        <w:rPr/>
        <w:t>DÝCHEJTE</w:t>
      </w:r>
    </w:p>
    <w:p>
      <w:pPr>
        <w:pStyle w:val="Normal"/>
        <w:spacing w:before="120" w:after="0"/>
        <w:ind w:firstLine="567"/>
        <w:jc w:val="both"/>
        <w:rPr/>
      </w:pPr>
      <w:r>
        <w:rPr/>
        <w:t xml:space="preserve">        </w:t>
      </w:r>
      <w:r>
        <w:rPr/>
        <w:t>Opět bylo potřeba mě podrobně prohlédnout. Ano, vrcholem našeho zdravotnictví, CTéčkem. Vydržel jsem přípravnou proceduru, pomalé vypití odporné tekutiny neurčité chuti. Na vyzvání se uložil se na stůl do požadované polohy a byl sem zasunut do přístroje. Začalo to se mnou popojíždět a zastavovat se za pokynů doktora z reproduktorů. Nadýchněte se, nedýchat, cvak cvak a dýchejte. Popojetí a znovu. Nadechněte, nedýchat, cvak cvak ……pojíždím. Žádné dýchejte!!! Docházel mi dech a už je tu zase pokyn, nadýchněte se, nedýchat.  Ale já jsem nadýchnutý !!!  Další cvak cvak a konečně potřebný pokyn , dýchejte. Ještě že dost dlouho vydržím zadržet dech.</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17:01:00Z</dcterms:created>
  <dc:creator>Vladimír</dc:creator>
  <dc:description/>
  <cp:keywords/>
  <dc:language>en-US</dc:language>
  <cp:lastModifiedBy>Vladimír</cp:lastModifiedBy>
  <dcterms:modified xsi:type="dcterms:W3CDTF">2011-03-31T11:43:00Z</dcterms:modified>
  <cp:revision>2</cp:revision>
  <dc:subject/>
  <dc:title>DÝCHEJTE</dc:title>
</cp:coreProperties>
</file>