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t>KOUZLA  NEJSOU  ČÁRY</w:t>
      </w:r>
    </w:p>
    <w:p>
      <w:pPr>
        <w:pStyle w:val="Normal"/>
        <w:spacing w:before="120" w:after="0"/>
        <w:ind w:firstLine="567"/>
        <w:jc w:val="both"/>
        <w:rPr/>
      </w:pPr>
      <w:r>
        <w:rPr/>
        <w:t xml:space="preserve">Loutkové divadlo je loutkovým také tím, že se v něm mohou odehrávat věci kouzelné. Jistě, film má větší možnosti triků a přeměn, ale i u loutek se lecos dá. Dělá to pohádku pohádkou. Tak jsme se snažili nerušit a neobcházet předepsané trikové scény. </w:t>
      </w:r>
    </w:p>
    <w:p>
      <w:pPr>
        <w:pStyle w:val="Normal"/>
        <w:spacing w:before="120" w:after="0"/>
        <w:ind w:firstLine="567"/>
        <w:jc w:val="both"/>
        <w:rPr/>
      </w:pPr>
      <w:r>
        <w:rPr/>
        <w:t xml:space="preserve">Hráli jsme ze začátku samé staré marionetové hry. Ve hře Drak bylo takových zázraků plno. Létající židle, tekoucí kohoutek s vínem, zjevování a mizení loutek a podobně. Ve hře měl hrát také prostírající se pařez, na kterém se měly zjevovat různé pochutiny. No chopil jsem se tohoto nelehkého úkolu a vymýšlel a tvořil. Pařezů jsme měli ještě ze starého divadla více. Ten jsem nemusel vyrábět. Věci se většinou na scéně zjeví při zatmění a současném příletu, záměně nebo vložení. Na pařezu se měl objevit ubrus, lahev vína, husa na talíři a šunka. Pařez musel mít čtyři vodící nitě, a pět nití ovládajících jednotlivé předměty. Tím bylo složité i vodítko, kde se musely jednotlivé nitě lehce omladat i za šera. Nesměly se zamotat. Vodiči při hře jsou v polotmě, kdy světlo je takové, jak je nasvícená scéna. No a psal jsem, že výměny se provádějí za tmy. </w:t>
      </w:r>
    </w:p>
    <w:p>
      <w:pPr>
        <w:pStyle w:val="Normal"/>
        <w:spacing w:before="120" w:after="0"/>
        <w:ind w:firstLine="567"/>
        <w:jc w:val="both"/>
        <w:rPr/>
      </w:pPr>
      <w:r>
        <w:rPr/>
        <w:t>Ubrus jsem nalepil na kruh velikosti vršku pařezu. Do olemování jsem zašil malé kousky olova. Ale jen tolik, aby ubrus při pádu plachtil a pěkně zakryl pařez. Ubrus měl jednu ovládací nit uprostřed a na čtyřech místech byly protaženy vodící nítě, po kterých ubrus krásně sklouznul a dosedl na pařez. Na každé vodící niti byl navlečen jeden předmět. Lahev vína, šunka na talíři, husa a nůž. To aby si nepadali kam se jim zlíbí a dosedly na svá místa na pařezu. Vše bylo před akcí zavěšeno nahoře na vodítku. No jak to bývá, odnesl jsem si vodění já. Ostatní se toho monstra báli. Nakonec, já sem si to vymyslel. Tak svět odplácí.</w:t>
      </w:r>
    </w:p>
    <w:p>
      <w:pPr>
        <w:pStyle w:val="Normal"/>
        <w:spacing w:before="120" w:after="0"/>
        <w:ind w:firstLine="567"/>
        <w:jc w:val="both"/>
        <w:rPr/>
      </w:pPr>
      <w:r>
        <w:rPr/>
        <w:t xml:space="preserve">No a jednou jsme Draka hráli. Čarodějnice chce pohostit a vykrmit pro draka Kašpárka a Vaška. Přičaruje ubrus na pařez. Na něj potom šunku na talíři, láhev vína a husu, také na talíři. Vše se krásně sneslo na pařez. Po jídle čarodějnice vše zase odčaruje. To se vezmou všechny spouštěcí nitě a vše, včetně ubrusu za tmy odletí. Uchopil jsem všechny potřebné nitě a zatáhnul. Vše popoletělo tak 20 cm nad pařez a dál to nešlo. Nic nešlo ani spustit. Babo raď. Poradili. Musí se jednat rychle. Uchopil jsem všechny nítě. I vodící a držící pařez. Vše v mžiku odletělo v plném světle ze scény.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7:04:00Z</dcterms:created>
  <dc:creator>Vladimír</dc:creator>
  <dc:description/>
  <cp:keywords/>
  <dc:language>en-US</dc:language>
  <cp:lastModifiedBy>Hola</cp:lastModifiedBy>
  <dcterms:modified xsi:type="dcterms:W3CDTF">2011-03-31T11:30:00Z</dcterms:modified>
  <cp:revision>3</cp:revision>
  <dc:subject/>
  <dc:title>KOUZLA  NEJSOU  ČÁRY</dc:title>
</cp:coreProperties>
</file>