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OČNÍ  ZJEVENÍ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V noci mě probudily pohyby mé postele. V šeru se mi zjevila hubená postava, S velkými brýlemi a dlouhými vlasy. Nebyl to duch, ale jeden z pacientů. Lomcoval beze slova mojí postelí. Byl z pokoje číslo tři a já spal na jedničce. S nevolí jsem vstal, vysvětlil jsem mu, že není ve svém pokoji, vzal ho za ruku a odvedl k jeho posteli. Zjistil jsem, že spí také v první posteli ode dveří. Popletl si pokoje a myslel si, že mu spím v posteli. Jaké bylo mé překvapení ráno, když jsem chtěl vstávat. Moje obuv byla pryč. U čela mé postele stály bílé boty toho nočního zjevení a na něm hromádka pomočeného jeho nočního oblečku. Pochopil jsem, kde asi budou mé botky. Štítivě jsem sebral tu cizí hromádku a zašel na pokoj číslo tři. U první postele stály vyrovnané moje bačkůrky s mým jménem. Upustil jsem balíček jeho svršků a odešel k so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8:26:00Z</dcterms:created>
  <dc:creator>Hola</dc:creator>
  <dc:description/>
  <cp:keywords/>
  <dc:language>en-US</dc:language>
  <cp:lastModifiedBy>Hola</cp:lastModifiedBy>
  <dcterms:modified xsi:type="dcterms:W3CDTF">2011-03-31T16:50:00Z</dcterms:modified>
  <cp:revision>4</cp:revision>
  <dc:subject/>
  <dc:title>NOČNÍ  ZJEVENÍ     </dc:title>
</cp:coreProperties>
</file>