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LIČKOVÁ  LÁZEŇ</w:t>
      </w:r>
    </w:p>
    <w:p>
      <w:pPr>
        <w:pStyle w:val="Normal"/>
        <w:rPr/>
      </w:pPr>
      <w:r>
        <w:rPr/>
      </w:r>
    </w:p>
    <w:p>
      <w:pPr>
        <w:pStyle w:val="Normal"/>
        <w:spacing w:before="120" w:after="0"/>
        <w:ind w:firstLine="567"/>
        <w:jc w:val="both"/>
        <w:rPr/>
      </w:pPr>
      <w:r>
        <w:rPr/>
        <w:t>Jezdil jsem do Mariánských lázní asi 7 let za sebou. Jednou z hlavních léčebných procedůr mi přijímající lékař pokaždé napsal perličkovou lázeň. Tajně jsem doufal, že mi někdy předepíše některou z atraktivnějších koupelí. Jen jednou mi předepsal jodovou koupel. Po druhé koupeli jsem se na zádech osypal červenými pupínky a ta místa strašně svědila. Tím mi byla ukončena tato lázeň, pro alergii na jód. Do dneška  se hrdě k této alergii hlásím, protože mohu kladně odpovědět pokaždé, když se lékaři táži „jste na něco alergický“. A tento dotaz je velmi často. Oficálně však tuto, ani jinou alergii nemám přiznáno. A tak sem měl zase „jen“ perličkovou lázeň.</w:t>
      </w:r>
    </w:p>
    <w:p>
      <w:pPr>
        <w:pStyle w:val="Normal"/>
        <w:spacing w:before="120" w:after="0"/>
        <w:ind w:firstLine="567"/>
        <w:jc w:val="both"/>
        <w:rPr/>
      </w:pPr>
      <w:r>
        <w:rPr/>
        <w:t>V určitou dobu jsem se dostavil  do koupelen. Vyčkal až mi lázeňská napustí vanu vody a vyzve mně ke koupeli. Já se odstrojím a hupsnu do vany. Pustí mi vzduch, asi  předehřátý do rohože pode mnou a unikající bublinky dělají už své. Je to asi 20 minut příjemného ležení a mírného masírování a lechtání bublinkami. Na pokyn se vystoupí z vany, lehne na lehátko v místnosti, lázeňská pacienta zabalí jako mumii do prostěradla a dvacet minut se musí odpočívat. Rozehřáté tělo chladne. Potom následuje sprcha, utření do prostěradla a je hotovo. Není ani divu, že se při odpočinku i usne.</w:t>
      </w:r>
    </w:p>
    <w:p>
      <w:pPr>
        <w:pStyle w:val="Normal"/>
        <w:spacing w:before="120" w:after="0"/>
        <w:ind w:firstLine="567"/>
        <w:jc w:val="both"/>
        <w:rPr/>
      </w:pPr>
      <w:r>
        <w:rPr/>
        <w:t>Tak jsem jednou zase čekal na tu mojí vanu. Lázeňská mě zavolala. V každé místnosti byly dvě vany, oddělené příčkou. Zamířil jsem si to k jedné z van. Jaké bylo mé překvapení, když ve vaně bylo vody jen tak do 10 cm. Lázeňská mě upozornila, že moje vana je ta za příčkou. Tam stála vana jak jsem byl zvyklí, plná skoro až k okraji.. Vstoupil jsem do té mé a ponořil se blaženě do bublající koupele. Zaslechl jsem, že další pacient po chvíli vešel za tu příčku. Vlezl také do bublající vany. Něco bylo ale divné. Něco se mi nezdálo v pořádku. Došlo mi to. Před jeho vstupem ani potom nikdo nedopouštěl skoro prázdnou vanu. Protože jsem byl dříve hotov, vystoupil jsem z vany a nedalo mi to, nakouknout za příčku. Ve vaně ležel pán a hladina vody byla až po okraj vany. Lázeňská již znala množství vody, které musí tomuto pánovi napustit, aby nedošlo k zatopení místnosti. Tělo toho pacienta se doslova vlilo do vany a vyplnilo zbytek objemu. A byl také spokoj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48:00Z</dcterms:created>
  <dc:creator>Hola</dc:creator>
  <dc:description/>
  <cp:keywords/>
  <dc:language>en-US</dc:language>
  <cp:lastModifiedBy>Hola</cp:lastModifiedBy>
  <dcterms:modified xsi:type="dcterms:W3CDTF">2011-03-31T11:57:00Z</dcterms:modified>
  <cp:revision>3</cp:revision>
  <dc:subject/>
  <dc:title>PERLIČKOVÁ  LÁZEŇ</dc:title>
</cp:coreProperties>
</file>