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SA</w:t>
      </w:r>
    </w:p>
    <w:p>
      <w:pPr>
        <w:pStyle w:val="Normal"/>
        <w:jc w:val="both"/>
        <w:rPr/>
      </w:pPr>
      <w:r>
        <w:rPr/>
      </w:r>
    </w:p>
    <w:p>
      <w:pPr>
        <w:pStyle w:val="Normal"/>
        <w:jc w:val="both"/>
        <w:rPr/>
      </w:pPr>
      <w:r>
        <w:rPr>
          <w:rFonts w:eastAsia="Times New Roman"/>
        </w:rPr>
        <w:t xml:space="preserve">          </w:t>
      </w:r>
      <w:r>
        <w:rPr/>
        <w:t>Místo terapíí na mém pavilonu v Psychiatrické léčebně jsem začal chodit do terapeutického centra na keramiku. K této práci se hned tak nedostanu a rád poznávám něco nového. Práce s hlínou mě velice bavila. Je to materiál tvárný a pokud se něco pokazí, dá se dílko opravit a nebo celé předělat bez ztráty materiálu. Vymýšlel jsem si různé výrobky. Svícny, talíře, sošky i aromalampy. Vnoučkovi jsem vytvořil mašinku v 3D rozměru. Vytvářel jsem i plastický obrázek výjevu z „ Ráje „ . Eva předává jablko Adamovi a pozoruje je had z jabloňky. Evě jsem vytvořil i malá prsa ve tvaru kuliček. Asi jsem pospíchal a prsa při schnutí odpadla z těla. Dohodl jsem se s vedoucí, že dolíčky po prsech se mi nelíbí a že je tam později přilepím. Tak šla prsa na vypálení odděleně. Při vyndavání z pec jsem se scháněl po těch malých kuličkách. Vedoucí je dala do jedné vypalované misky, aby se někam nezakutálely. Vysypala mi je do dlaní. Vykřikl jsem, že tak teplá prsa jsem v životě neměl v rukách. Nevím, proč vedoucí byla pohoršen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09:00Z</dcterms:created>
  <dc:creator>Hola</dc:creator>
  <dc:description/>
  <cp:keywords/>
  <dc:language>en-US</dc:language>
  <cp:lastModifiedBy>Hola</cp:lastModifiedBy>
  <dcterms:modified xsi:type="dcterms:W3CDTF">2011-03-31T11:38:00Z</dcterms:modified>
  <cp:revision>2</cp:revision>
  <dc:subject/>
  <dc:title>PRSA</dc:title>
</cp:coreProperties>
</file>