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2B3334"/>
          <w:sz w:val="22"/>
          <w:szCs w:val="22"/>
        </w:rPr>
      </w:pPr>
      <w:r>
        <w:rPr>
          <w:rFonts w:eastAsia="Arial" w:cs="Arial" w:ascii="Arial" w:hAnsi="Arial"/>
          <w:color w:val="2B3334"/>
          <w:sz w:val="22"/>
          <w:szCs w:val="22"/>
        </w:rPr>
        <w:t xml:space="preserve">  </w:t>
      </w:r>
      <w:r>
        <w:rPr>
          <w:rFonts w:cs="Arial" w:ascii="Arial" w:hAnsi="Arial"/>
          <w:color w:val="2B3334"/>
          <w:sz w:val="22"/>
          <w:szCs w:val="22"/>
        </w:rPr>
        <w:t xml:space="preserve">SYRJOČOK       </w:t>
      </w:r>
    </w:p>
    <w:p>
      <w:pPr>
        <w:pStyle w:val="Normal"/>
        <w:jc w:val="both"/>
        <w:rPr>
          <w:rFonts w:ascii="Arial" w:hAnsi="Arial" w:cs="Arial"/>
          <w:color w:val="2B3334"/>
          <w:sz w:val="22"/>
          <w:szCs w:val="22"/>
        </w:rPr>
      </w:pPr>
      <w:r>
        <w:rPr>
          <w:rFonts w:cs="Arial" w:ascii="Arial" w:hAnsi="Arial"/>
          <w:color w:val="2B3334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2B3334"/>
          <w:sz w:val="22"/>
          <w:szCs w:val="22"/>
        </w:rPr>
        <w:t xml:space="preserve">            </w:t>
      </w:r>
      <w:r>
        <w:rPr>
          <w:rFonts w:cs="Arial" w:ascii="Arial" w:hAnsi="Arial"/>
          <w:color w:val="2B3334"/>
          <w:sz w:val="22"/>
          <w:szCs w:val="22"/>
        </w:rPr>
        <w:t>Byl jsem na pozvání své dcerky na víkend v Moskvě. Při odjezdu na letiště mi dala něco k pití a z ledničky vydala cosi zabaleného jako Moskevská zmrzlina, co prý je jako náš Míša, tvarohový krém, jenže v teplém. Jmenovalo se to Syrjočok. Prý budu nejspíše dlouho čekat na odbavení a budu mít žízeň a hlad. Nakonec to nebylo tak strašné a byl jsem před detekčním rámem. A začalo to. Rám pískal. Zaměstnankyně řekla,eto charašo, dobré, pískání způsobily kovové knoflíky mé bundy. Začala mně objíždět nějakým ručním detektorem. Najednou i ten ruční přístroj pískal.. v povzdálí stojící ozbrojenec se začal přibližovat. Čto eto? Čto eto? Ani já nedovedl odpovědět. Vše kovové jsem odevzdal již před vstupem do rámu. Nic jsem u sebe neměl. Pracovnice naznačila, abych si rozepnul bundu. Asi to i řekla, ale já byl tak rozrušen z toho ozbrojence, že jsem nerozuměl ani slovo. Gesto bylo ale srozumitelné. Rozepnul a odhalil jsem sako. U levé kapsy se ozvalo pískání. A zase a blíž. Čto eto…čto? Sáhnul jsem do kapsy a vytáhl rozehřátý, lepivý Syrjočok. Pracovnice uklidnila ozbrojence . Eto charašo, eto Syrjočok. Zatracený obal té lepkavé pochutiny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04:00Z</dcterms:created>
  <dc:creator>Hola</dc:creator>
  <dc:description/>
  <cp:keywords/>
  <dc:language>en-US</dc:language>
  <cp:lastModifiedBy>Hola</cp:lastModifiedBy>
  <dcterms:modified xsi:type="dcterms:W3CDTF">2011-03-31T13:09:00Z</dcterms:modified>
  <cp:revision>1</cp:revision>
  <dc:subject/>
  <dc:title>  SYRJOČOK       </dc:title>
</cp:coreProperties>
</file>