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TY DOPRAVNÍ PODNIKY.</w:t>
      </w:r>
    </w:p>
    <w:p>
      <w:pPr>
        <w:pStyle w:val="Normal"/>
        <w:spacing w:before="120" w:after="0"/>
        <w:ind w:firstLine="567"/>
        <w:jc w:val="both"/>
        <w:rPr/>
      </w:pPr>
      <w:r>
        <w:rPr/>
        <w:t>Přijela tramvaj od Chodkových sadů. Na stanici Malostranská vystoupili dva prostí muži z tramvaje č.22. Tramvaj zavřela dveře a rozjela se.  Muži překvapením vyjekli. „Kurva, vona jede doleva“. Opravdu dvaadvacítka jela na most, místo jako vždy doprava na Malostranské. Co to zase dělají ty dopravní podniky? Co je kde zase rozkopané? Dvaadvacítka a dvanáctka jezdí přeci doprava směrem na Malostranské náměstí. Přijela tramvaj č.12. Muži logicky uvažovali. Tak ta pojede taky doleva. Nastoupili společně se mnou. Zavřely se dveře a začala blikat doprava. Muži jen hlesli „Kurva“ a na Malostranském náměstí vystoupili. Chtěli se dostat kdesi na druhý břeh. Praha je opět plná výkopů a tím i záhadných tras tramvají.</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07:00Z</dcterms:created>
  <dc:creator>Vladimír</dc:creator>
  <dc:description/>
  <cp:keywords/>
  <dc:language>en-US</dc:language>
  <cp:lastModifiedBy>Hola</cp:lastModifiedBy>
  <dcterms:modified xsi:type="dcterms:W3CDTF">2011-03-31T13:21:00Z</dcterms:modified>
  <cp:revision>3</cp:revision>
  <dc:subject/>
  <dc:title>TY DOPRAVNÍ PODNIKY</dc:title>
</cp:coreProperties>
</file>