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  <w:t>U  POKLADNY  STÁL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</w:t>
      </w:r>
      <w:r>
        <w:rPr/>
        <w:t>Nikdy moc věcí nekupuji a ten den to byly pouze housky ke snídani. Vybral jsem si nejkratší frontu u pokladny a postupoval vpřed s myšlenkami kdo ví na co. Protože dodržuji postup u pokladny, oddělil jsem trojúhelníkovým dělítkem na transportním pásu  můj skromný nákup od velkého nákupu ženy přede mnou. Paní pokladní byla žena na svém místě a rychle odebírala zboží z pásu.  Zpozorněl jsem. Pokladní odebrala oddělující trojúhelníkové dělítko a moje housky a vše připočetla paní přede mnou. To dělítko nákupů bylo balené listové těsto. Hlásil jsem se k mým houskám. Obě ženy ztuhly. Byl to velký problém. Já ale dal pani přede mnou přesnou, předem připravenou a předehřátou sumu za housky. Ona zaplatila a bylo po problém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6:58:00Z</dcterms:created>
  <dc:creator>Vladimír</dc:creator>
  <dc:description/>
  <cp:keywords/>
  <dc:language>en-US</dc:language>
  <cp:lastModifiedBy>Hola</cp:lastModifiedBy>
  <dcterms:modified xsi:type="dcterms:W3CDTF">2011-03-31T13:22:00Z</dcterms:modified>
  <cp:revision>5</cp:revision>
  <dc:subject/>
  <dc:title>DÝCHEJTE</dc:title>
</cp:coreProperties>
</file>