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  <w:t>VŠUDE SE KRADE</w:t>
      </w:r>
    </w:p>
    <w:p>
      <w:pPr>
        <w:pStyle w:val="Normal"/>
        <w:spacing w:before="120" w:after="0"/>
        <w:ind w:firstLine="567"/>
        <w:rPr/>
      </w:pPr>
      <w:r>
        <w:rPr/>
        <w:t>Byli jsme se koupat v Podolském bazénu. Chodili jsme tam poměrně často na jednu až dvě hodiny. Bazén nebyl nijak plný a tak jsme se hezky proplavali a šli přes sprchy k šatnám. Ve sprchách jsem se svlékl a plavky pověsil na věšák. Řádně osprchování a otření jsem si vzal z věšáku plavky do ruky a přesunul se do šatny. Oblékl se a čekal na ostatní u vchodu  k šatnám, kde se vrací i klíčky,. V šatnách bylo slyšet nějaký ruch. Rozčilování a křik. Nějakému staršímu pánovi se ztratil klíček od skříňky a sháněl někoho z personálu. Skříňku měl zamčenou. Zase asi zase jeden okradený. Určitě mu vybrali vše co tam měl uložené. To jsou dneska lidi. Všude se krade. Chudák okradený. Svorně jsme hodnotili současné poměry.</w:t>
      </w:r>
    </w:p>
    <w:p>
      <w:pPr>
        <w:pStyle w:val="Normal"/>
        <w:spacing w:before="120" w:after="0"/>
        <w:ind w:firstLine="567"/>
        <w:rPr/>
      </w:pPr>
      <w:r>
        <w:rPr/>
        <w:t>Doma jsem vyndal mokrý ručník a plavky k usušení. Když jsem věšel plavky, vypadli z nich ještě jedna. Uplně přesně stejné. V kapsičce u jedněch byl klíček s číslem. Ten pán měl uplně stejné plavky a ještě je přehodil na věšáku přes ty moje. Tak ten zloděj jsem byl já. Klíček už nemělo cenu vracet. Zámek byl dávno vypáčen a vyměněn. Pána bych taky těžko hledal k vrácení plavek.</w:t>
      </w:r>
    </w:p>
    <w:p>
      <w:pPr>
        <w:pStyle w:val="Normal"/>
        <w:spacing w:before="120" w:after="0"/>
        <w:ind w:firstLine="567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7:05:00Z</dcterms:created>
  <dc:creator>Vladimír</dc:creator>
  <dc:description/>
  <cp:keywords/>
  <dc:language>en-US</dc:language>
  <cp:lastModifiedBy>Vladimír</cp:lastModifiedBy>
  <dcterms:modified xsi:type="dcterms:W3CDTF">2011-03-31T11:42:00Z</dcterms:modified>
  <cp:revision>2</cp:revision>
  <dc:subject/>
  <dc:title>VŠUDE SE KRADE</dc:title>
</cp:coreProperties>
</file>