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IZIT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Při velké vizitě v Psychiatrické léčebně, které se účastní všichni lékaři a pomocný personál snad z celého ústavu došla řada i na mne. Pan primář byl bezvadný člověk s takovým kamarádským přístupem. Pokynul mi k sednutí na postel a přisedl. Vyptával se jak se mi daří a co mi chybí. Byl jsem v té době již v pohodě a tak sem mu i odpovídal že je vše v pořádku Měl jsem na něj ale dotaz, zda by mě mohl poslední víkend v únoru pustit domu. Důvodem bylo odehrání role v loutkovém představení. Na dotaz co hraji, jsem mu řekl,že kdybych to řekl, prodlouží mi pobyt o další 2 měsíce. Chtěl to ale vědět a tak sem řekl, že jsem zlý vlk. Všechny členy jsem rozesm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46:00Z</dcterms:created>
  <dc:creator>Hola</dc:creator>
  <dc:description/>
  <cp:keywords/>
  <dc:language>en-US</dc:language>
  <cp:lastModifiedBy>Hola</cp:lastModifiedBy>
  <dcterms:modified xsi:type="dcterms:W3CDTF">2011-03-31T11:34:00Z</dcterms:modified>
  <cp:revision>13</cp:revision>
  <dc:subject/>
  <dc:title>VIZITA </dc:title>
</cp:coreProperties>
</file>